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  <w:lang w:val="en-US" w:eastAsia="en-US"/>
        </w:rPr>
      </w:pPr>
      <w:r>
        <w:rPr>
          <w:b/>
          <w:sz w:val="22"/>
          <w:szCs w:val="22"/>
          <w:highlight w:val="green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-367030</wp:posOffset>
                </wp:positionV>
                <wp:extent cx="6631305" cy="11728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1172880"/>
                          <a:chOff x="0" y="0"/>
                          <a:chExt cx="6631200" cy="1172880"/>
                        </a:xfrm>
                      </wpg:grpSpPr>
                      <wps:wsp>
                        <wps:cNvSpPr/>
                        <wps:spPr>
                          <a:xfrm>
                            <a:off x="1126440" y="720"/>
                            <a:ext cx="5504760" cy="117144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26440" cy="11714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36440"/>
                            <a:ext cx="521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153720"/>
                            <a:ext cx="550476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 xml:space="preserve">универзите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Привредна академиј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у новом саду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ни факултет за привреду и правосуђе у Новом Саду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ри Кароља 1, Нови Сад ▪ 021/400-499; 021/469-51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▪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pravn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fakulte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 PF" descr=""/>
                          <pic:cNvPicPr/>
                        </pic:nvPicPr>
                        <pic:blipFill>
                          <a:blip r:embed="rId2"/>
                          <a:srcRect l="0" t="0" r="57656" b="48375"/>
                          <a:stretch/>
                        </pic:blipFill>
                        <pic:spPr>
                          <a:xfrm>
                            <a:off x="49680" y="12240"/>
                            <a:ext cx="754560" cy="11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4880" y="720"/>
                            <a:ext cx="45000" cy="11714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1153080"/>
                            <a:ext cx="96660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8440" y="568080"/>
                            <a:ext cx="115308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527400" y="568080"/>
                            <a:ext cx="115308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0"/>
                            <a:ext cx="96660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-28.95pt;width:563.7pt;height:92.4pt" coordorigin="-1261,-579" coordsize="11274,1848">
                <v:rect id="shape_0" fillcolor="#cccc99" stroked="f" o:allowincell="f" style="position:absolute;left:1343;top:-577;width:8668;height:1844;mso-wrap-style:none;v-text-anchor:middle">
                  <v:fill o:detectmouseclick="t" type="solid" color2="#333366"/>
                  <v:stroke color="#3465a4" joinstyle="round" endcap="flat"/>
                  <w10:wrap type="none"/>
                </v:rect>
                <v:rect id="shape_0" fillcolor="maroon" stroked="f" o:allowincell="f" style="position:absolute;left:-431;top:-577;width:1773;height:1844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line id="shape_0" from="1430,-363" to="9642,-3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2;top:-336;width:8668;height:125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 xml:space="preserve">универзите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Привредна академиј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у новом саду</w:t>
                        </w:r>
                      </w:p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ни факултет за привреду и правосуђе у Новом Саду</w:t>
                        </w:r>
                      </w:p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ри Кароља 1, Нови Сад ▪ 021/400-499; 021/469-51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▪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pravn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fakulte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PF" stroked="f" o:allowincell="f" style="position:absolute;left:-353;top:-559;width:1187;height:18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maroon" stroked="f" o:allowincell="f" style="position:absolute;left:821;top:-577;width:70;height:1844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353;top:1238;width:1521;height:28;flip:y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102;top:316;width:1815;height:28;flip:y;mso-wrap-style:none;v-text-anchor:middle;rotation:270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1261;top:316;width:1815;height:28;flip:y;mso-wrap-style:none;v-text-anchor:middle;rotation:270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426;top:-578;width:1521;height:28;flip:y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firstLine="372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jc w:val="center"/>
        <w:rPr>
          <w:b/>
          <w:b/>
          <w:bCs/>
          <w:caps/>
          <w:lang w:val="sr-RS" w:eastAsia="sr-Latn-RS"/>
        </w:rPr>
      </w:pPr>
      <w:r>
        <w:rPr>
          <w:b/>
          <w:bCs/>
          <w:caps/>
          <w:lang w:val="sr-RS" w:eastAsia="sr-Latn-RS"/>
        </w:rPr>
        <w:t>ТАБЕЛА 5.2. СПЕЦИФИКАЦИЈА ПРЕДМЕТА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  <w:lang w:val="sr-CS"/>
        </w:rPr>
        <w:t>ТАБЕЛА 5.2 А СПЕЦИФИКАЦИЈА ЗАВРШНОГ РАДА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  <w:lang w:val="ru-RU" w:eastAsia="sr-Latn-RS"/>
        </w:rPr>
      </w:pPr>
      <w:r>
        <w:rPr>
          <w:b/>
          <w:bCs/>
          <w:caps/>
          <w:color w:val="000000"/>
          <w:sz w:val="20"/>
          <w:szCs w:val="20"/>
          <w:lang w:val="ru-RU" w:eastAsia="sr-Latn-RS"/>
        </w:rPr>
        <w:t xml:space="preserve">студијски програм: </w:t>
      </w:r>
      <w:r>
        <w:rPr>
          <w:b/>
          <w:bCs/>
          <w:caps/>
          <w:color w:val="000000"/>
          <w:sz w:val="20"/>
          <w:szCs w:val="20"/>
          <w:lang w:val="sr-RS" w:eastAsia="sr-Latn-RS"/>
        </w:rPr>
        <w:t>МАС ПРАВО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  <w:lang w:val="sr-CS" w:eastAsia="sr-Latn-RS"/>
        </w:rPr>
      </w:pPr>
      <w:r>
        <w:rPr>
          <w:b/>
          <w:bCs/>
          <w:caps/>
          <w:color w:val="000000"/>
          <w:sz w:val="20"/>
          <w:szCs w:val="20"/>
          <w:lang w:val="sr-CS" w:eastAsia="sr-Latn-RS"/>
        </w:rPr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  <w:lang w:val="sr-RS"/>
        </w:rPr>
      </w:pPr>
      <w:r>
        <w:rPr>
          <w:b/>
          <w:caps/>
          <w:sz w:val="20"/>
          <w:szCs w:val="20"/>
          <w:lang w:val="sr-RS"/>
        </w:rPr>
        <w:t>САДРЖАЈ</w:t>
      </w:r>
    </w:p>
    <w:p>
      <w:pPr>
        <w:pStyle w:val="Normal"/>
        <w:spacing w:before="0" w:after="120"/>
        <w:jc w:val="center"/>
        <w:rPr/>
      </w:pPr>
      <w:r>
        <w:rPr/>
        <w:t>МОДУЛ 1: ОПШТЕ ПРАВО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612"/>
        <w:gridCol w:w="831"/>
        <w:gridCol w:w="525"/>
        <w:gridCol w:w="730"/>
        <w:gridCol w:w="490"/>
        <w:gridCol w:w="561"/>
        <w:gridCol w:w="488"/>
        <w:gridCol w:w="377"/>
        <w:gridCol w:w="557"/>
        <w:gridCol w:w="558"/>
      </w:tblGrid>
      <w:tr>
        <w:trPr>
          <w:trHeight w:val="76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цена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olSuzKrimi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литика сузбијања криминалитета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osGrPost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ебни грађански поступци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MetodIstr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тодологија научно истраживачког рада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hyperlink w:anchor="StudIst1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u-RU"/>
                </w:rPr>
                <w:t>Студијско истраживачки рад – теоретске основе завршног рада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Изборни предм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. (од 4 бирају се 2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oresko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реко право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VisokoTehKrim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Високоте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CS"/>
                </w:rPr>
                <w:t>хн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лошки криминалитет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TrgoLjud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Трговина људима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JavBelez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Јавно бележничко право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IzradPravAkat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Израда правних аката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hyperlink w:anchor="ZavrsRad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Завршни рад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RS"/>
                </w:rPr>
                <w:t xml:space="preserve"> – Модул 1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sr-Latn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sr-Latn-RS"/>
        </w:rPr>
      </w:r>
    </w:p>
    <w:p>
      <w:pPr>
        <w:pStyle w:val="Normal"/>
        <w:spacing w:before="0" w:after="120"/>
        <w:jc w:val="center"/>
        <w:rPr/>
      </w:pPr>
      <w:r>
        <w:rPr/>
        <w:t>МОДУЛ 2: УНУТРАШЊИ ПОСЛОВИ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685"/>
        <w:gridCol w:w="835"/>
        <w:gridCol w:w="434"/>
        <w:gridCol w:w="730"/>
        <w:gridCol w:w="490"/>
        <w:gridCol w:w="558"/>
        <w:gridCol w:w="488"/>
        <w:gridCol w:w="377"/>
        <w:gridCol w:w="556"/>
        <w:gridCol w:w="556"/>
      </w:tblGrid>
      <w:tr>
        <w:trPr>
          <w:trHeight w:val="76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цена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olSuzKrimi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литика сузбијања криминалитета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OsnBezb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снови безбедности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MetodIstr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тодологија научно истраживачког рада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hyperlink w:anchor="StudIst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u-RU"/>
                </w:rPr>
                <w:t>Студијско истраживачки рад – теоретске основе завршног рада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Изборни предм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. (од 4 бирају се 2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SistemBzb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истем безбедности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VisokoTehKrim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Високоте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CS"/>
                </w:rPr>
                <w:t>хн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лошки криминалитет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TrgoLjud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Трговина људима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BezbKultura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Безбедносна култура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IzradPravAkat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Израда правних аката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hyperlink w:anchor="ZavrsRad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Завршни рад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RS"/>
                </w:rPr>
                <w:t xml:space="preserve"> – Модул 2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5:00Z</dcterms:created>
  <dc:creator>Korisnik</dc:creator>
  <dc:description/>
  <cp:keywords/>
  <dc:language>en-US</dc:language>
  <cp:lastModifiedBy>Korisnik</cp:lastModifiedBy>
  <dcterms:modified xsi:type="dcterms:W3CDTF">2014-01-17T08:56:00Z</dcterms:modified>
  <cp:revision>1</cp:revision>
  <dc:subject/>
  <dc:title/>
</cp:coreProperties>
</file>